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R Reading Response Log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ame__________________________________________________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1260"/>
        <w:gridCol w:w="88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Da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Book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age #’s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Respons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5:49:00Z</dcterms:created>
  <dc:creator>williamson</dc:creator>
  <dc:description/>
  <cp:keywords/>
  <dc:language>en-US</dc:language>
  <cp:lastModifiedBy>williamson</cp:lastModifiedBy>
  <cp:lastPrinted>2011-06-13T12:06:00Z</cp:lastPrinted>
  <dcterms:modified xsi:type="dcterms:W3CDTF">2011-06-13T19:56:00Z</dcterms:modified>
  <cp:revision>1</cp:revision>
  <dc:subject/>
  <dc:title>AR Reading Response Log</dc:title>
</cp:coreProperties>
</file>