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iguring Out Food Labels  (Article #1)  Questions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at did the first article compare the food labels to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at information does the food label give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at measurement do food labels use for nutrients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y is it important to know nutrient information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y aren’t food labels always helpful for kids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at important information can kids get from these labels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y is serving size important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y is calories from fat important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at other food information did the article mention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od Smarts:  Understanding Food Labels (Article #2)  Questions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at did you find out about the serving size of the cheese snacks in a food label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at did you discover about the fat and calories in the snacks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as this food item considered nutritious or not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at do food companies do to hide the bad nutrition in their products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y is it important to know how to read food labels?</w:t>
      </w:r>
    </w:p>
    <w:p>
      <w:pPr>
        <w:pStyle w:val="Normal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0" w:after="200"/>
        <w:rPr>
          <w:rFonts w:ascii="Calibri" w:hAnsi="Calibri" w:cs="Calibri"/>
          <w:bCs/>
        </w:rPr>
      </w:pPr>
      <w:r>
        <w:rPr>
          <w:rFonts w:cs="Calibri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0:00Z</dcterms:created>
  <dc:creator>Kristy</dc:creator>
  <dc:description/>
  <dc:language>en-US</dc:language>
  <cp:lastModifiedBy>Kristy</cp:lastModifiedBy>
  <dcterms:modified xsi:type="dcterms:W3CDTF">2011-10-03T10:10:00Z</dcterms:modified>
  <cp:revision>2</cp:revision>
  <dc:subject/>
  <dc:title/>
</cp:coreProperties>
</file>